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 </w:t>
      </w:r>
      <w:bookmarkStart w:id="0" w:name="_Hlk125715353"/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 Универзитета у Београду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 xml:space="preserve">дносно уметничка област: </w:t>
      </w:r>
      <w:bookmarkStart w:id="1" w:name="_Hlk125715367"/>
      <w:r>
        <w:rPr>
          <w:rFonts w:cs="Times New Roman" w:ascii="Times New Roman" w:hAnsi="Times New Roman"/>
          <w:b/>
          <w:bCs/>
          <w:sz w:val="20"/>
          <w:lang w:val="sr-RS"/>
        </w:rPr>
        <w:t>Италијански језик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bCs/>
          <w:sz w:val="20"/>
          <w:lang w:val="sr-RS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пријављених кандидата:   </w:t>
      </w:r>
      <w:r>
        <w:rPr>
          <w:rFonts w:cs="Times New Roman" w:ascii="Times New Roman" w:hAnsi="Times New Roman"/>
          <w:b/>
          <w:bCs/>
          <w:sz w:val="20"/>
          <w:lang w:val="sr-RS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1.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Данијела Ђо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b/>
          <w:bCs/>
          <w:sz w:val="20"/>
          <w:lang w:val="sr-RS"/>
        </w:rPr>
        <w:t>Данијела С. Ђо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  </w:t>
      </w:r>
      <w:r>
        <w:rPr>
          <w:rFonts w:cs="Times New Roman" w:ascii="Times New Roman" w:hAnsi="Times New Roman"/>
          <w:b/>
          <w:bCs/>
          <w:sz w:val="20"/>
          <w:lang w:val="sr-RS"/>
        </w:rPr>
        <w:t>28.1.1968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b/>
          <w:bCs/>
          <w:sz w:val="20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</w:t>
      </w:r>
      <w:bookmarkStart w:id="2" w:name="_Hlk125715545"/>
      <w:r>
        <w:rPr>
          <w:rFonts w:cs="Times New Roman" w:ascii="Times New Roman" w:hAnsi="Times New Roman"/>
          <w:b/>
          <w:bCs/>
          <w:sz w:val="20"/>
          <w:lang w:val="sr-RS"/>
        </w:rPr>
        <w:t>Италијански језик</w:t>
      </w:r>
      <w:bookmarkEnd w:id="2"/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bookmarkStart w:id="3" w:name="_Hlk125715456"/>
      <w:r>
        <w:rPr>
          <w:rFonts w:cs="Times New Roman" w:ascii="Times New Roman" w:hAnsi="Times New Roman"/>
          <w:b/>
          <w:bCs/>
          <w:sz w:val="20"/>
          <w:lang w:val="sr-RS"/>
        </w:rPr>
        <w:t>Филолошки факултет Универзитета у Београду</w:t>
      </w:r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bookmarkStart w:id="4" w:name="_Hlk125715499"/>
      <w:r>
        <w:rPr>
          <w:rFonts w:cs="Times New Roman" w:ascii="Times New Roman" w:hAnsi="Times New Roman"/>
          <w:b/>
          <w:bCs/>
          <w:sz w:val="20"/>
          <w:lang w:val="sr-RS"/>
        </w:rPr>
        <w:t>Београд, 1990.</w:t>
      </w:r>
      <w:bookmarkEnd w:id="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Филолош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Београд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bCs/>
          <w:sz w:val="20"/>
          <w:lang w:val="sr-RS"/>
        </w:rPr>
        <w:t>Наука о јези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Филолош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Италијански као језик струке на хуманистичким студиј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Италијан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21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16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11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08. 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03. виши предава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1999. виши предавач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Cs/>
          <w:lang w:val="sr-RS"/>
        </w:rPr>
        <w:t>____</w:t>
      </w:r>
      <w:r>
        <w:rPr>
          <w:rFonts w:cs="Times New Roman" w:ascii="Times New Roman" w:hAnsi="Times New Roman"/>
          <w:b/>
          <w:u w:val="single"/>
          <w:lang w:val="sr-RS"/>
        </w:rPr>
        <w:t>редовног професора</w:t>
      </w:r>
      <w:r>
        <w:rPr>
          <w:rFonts w:cs="Times New Roman" w:ascii="Times New Roman" w:hAnsi="Times New Roman"/>
          <w:b/>
          <w:lang w:val="sr-RS"/>
        </w:rPr>
        <w:t>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 оцењена, просечна оцена се креће од 4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58</w:t>
            </w:r>
            <w:r>
              <w:rPr>
                <w:rFonts w:cs="Times New Roman" w:ascii="Times New Roman" w:hAnsi="Times New Roman"/>
                <w:sz w:val="20"/>
              </w:rPr>
              <w:t xml:space="preserve"> до 5,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ставу на универзитетском нивоу извод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</w:rPr>
              <w:t xml:space="preserve">Филозофском факултету од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999.</w:t>
            </w:r>
            <w:r>
              <w:rPr>
                <w:rFonts w:cs="Times New Roman" w:ascii="Times New Roman" w:hAnsi="Times New Roman"/>
                <w:sz w:val="20"/>
              </w:rPr>
              <w:t xml:space="preserve"> годи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20"/>
              </w:rPr>
              <w:t xml:space="preserve"> комиси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 xml:space="preserve"> за одбран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</w:rPr>
              <w:t>заврш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</w:rPr>
              <w:t>рад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маг./</w:t>
            </w:r>
            <w:r>
              <w:rPr>
                <w:rFonts w:cs="Times New Roman" w:ascii="Times New Roman" w:hAnsi="Times New Roman"/>
                <w:sz w:val="20"/>
              </w:rPr>
              <w:t xml:space="preserve"> мастер студија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лан комисије за одбран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</w:rPr>
              <w:t>доктор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их </w:t>
            </w:r>
            <w:r>
              <w:rPr>
                <w:rFonts w:cs="Times New Roman" w:ascii="Times New Roman" w:hAnsi="Times New Roman"/>
                <w:sz w:val="20"/>
              </w:rPr>
              <w:t>дисертаци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448"/>
        <w:gridCol w:w="1305"/>
        <w:gridCol w:w="338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</w:rPr>
              <w:t>1</w:t>
            </w: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/>
              </w:rPr>
              <w:t>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пројект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Учешће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еђународном пројекту </w:t>
            </w:r>
            <w:bookmarkStart w:id="5" w:name="_Hlk59087103"/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Le risorse dinamiche dell’italiano. Creazione, diffusione e mantenimento di una infrastruttura di rete per potenziare l’insegnamento della lingua italiana nel mondo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Ministero dell'università e della ricerca, Direzione Generale per il Coordinamento e lo Sviluppo della ricerca Anno 2007 - Protocollo: RBNE075J8Z. Progetto di Ricerca.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Acronimo RIDIR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bookmarkEnd w:id="5"/>
            <w:r>
              <w:rPr>
                <w:rFonts w:cs="Times New Roman" w:ascii="Times New Roman" w:hAnsi="Times New Roman"/>
                <w:sz w:val="20"/>
                <w:lang w:val="sr-RS"/>
              </w:rPr>
              <w:t>(Министарствo високог образовања и науке Републике Италије). Societa' Internazionale di Linguistica e Filologia Italiana у сарадњи са радном групом са Филолошког факултета Универзитета у Београду, 2009-2014; 2011-201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bookmarkStart w:id="6" w:name="_Hlk59099087"/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чешће у пројекту </w:t>
            </w:r>
            <w:bookmarkStart w:id="7" w:name="_Hlk59087205"/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Le città italiane nelle letterature del XX secolo 2018-20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Филолошко-уметнички факултет Универзитета у Крагујевцу, Dipartimento di Studi Umanistici dell’Università Ca’ Foscari di Venezia, Италијански институт за културу у Београду и Институт за књижевност и уметност, 2018-2020, учешће у реализацији пројекта</w:t>
            </w:r>
            <w:bookmarkEnd w:id="6"/>
            <w:bookmarkEnd w:id="7"/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</w:rPr>
              <w:t>1</w:t>
            </w: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240" w:before="100" w:after="115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Данијела Ђоровић</w:t>
            </w:r>
            <w:r>
              <w:rPr>
                <w:lang w:val="sr-RS"/>
              </w:rPr>
              <w:t xml:space="preserve"> (2022). </w:t>
            </w:r>
            <w:r>
              <w:rPr>
                <w:i/>
                <w:iCs/>
                <w:lang w:val="it-IT"/>
              </w:rPr>
              <w:t>Dov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it-IT"/>
              </w:rPr>
              <w:t>il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it-IT"/>
              </w:rPr>
              <w:t>s</w:t>
            </w:r>
            <w:r>
              <w:rPr>
                <w:i/>
                <w:iCs/>
                <w:lang w:val="sr-RS"/>
              </w:rPr>
              <w:t xml:space="preserve">ì </w:t>
            </w:r>
            <w:r>
              <w:rPr>
                <w:i/>
                <w:iCs/>
                <w:lang w:val="it-IT"/>
              </w:rPr>
              <w:t>suona</w:t>
            </w:r>
            <w:r>
              <w:rPr>
                <w:i/>
                <w:iCs/>
                <w:lang w:val="sr-RS"/>
              </w:rPr>
              <w:t>. Италијански језик у историји уметности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(Филозофски факултет Универзитета у Београду, </w:t>
            </w:r>
            <w:r>
              <w:rPr>
                <w:lang w:val="sr-Latn-RS"/>
              </w:rPr>
              <w:t>ISBN</w:t>
            </w:r>
            <w:r>
              <w:rPr>
                <w:lang w:val="sr-RS"/>
              </w:rPr>
              <w:t xml:space="preserve"> 978-86-6427-238-4 </w:t>
            </w:r>
            <w:r>
              <w:rPr>
                <w:lang w:val="sr-Latn-RS"/>
              </w:rPr>
              <w:t xml:space="preserve">  (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67</w:t>
            </w:r>
            <w:r>
              <w:rPr>
                <w:lang w:val="sr-RS"/>
              </w:rPr>
              <w:t xml:space="preserve"> стр, 661.112 карактер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</w:rPr>
              <w:t>1</w:t>
            </w: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 xml:space="preserve">       </w:t>
            </w:r>
            <w:r>
              <w:rPr>
                <w:lang w:val="sr-RS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bookmarkStart w:id="8" w:name="_Hlk12023143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Danijela Đorovi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 (2021)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Siena che grida, Perugia che macella: antropomorfizzazione letteraria delle città italiane nel linguaggio figurato di Miloš Crnjanski. U Jović, B. Riccorda, R. i Janjić D. (ur.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Le città italiane nelle letterature del XX secolo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. Atti del Convegno internazionale Facoltà di Filologia e Arti, Kragujevac e Università Ca’ Foscari, Venezia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27-33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]</w:t>
            </w:r>
            <w:bookmarkEnd w:id="8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Danijela Đorovi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i 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ilic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Miri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20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Svetitelji i verski praznici u kontekstu imenovanja biljaka u francuskom, italijanskom, engleskom i srpskom jeziku. U: Vesna Lopičić, Biljana Mišić Ilić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),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RS"/>
              </w:rPr>
              <w:t xml:space="preserve"> Jezik, književnost, kontek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, Zbornik radova s interdisciplinar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međunarod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konferencije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RS"/>
              </w:rPr>
              <w:t>Jezik književnost kontek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, 201-212. Niš: Filozofski fakultet.</w:t>
            </w:r>
            <w:bookmarkStart w:id="9" w:name="_Hlk55553076"/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]</w:t>
            </w:r>
            <w:bookmarkEnd w:id="9"/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</w:rPr>
              <w:t>1</w:t>
            </w: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 xml:space="preserve">   </w:t>
            </w:r>
            <w:r>
              <w:rPr>
                <w:lang w:val="sr-RS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Milica Mirić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Danijela Đorovi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2019). Od gospine papučice do hristovog venca: Morfosemantička analiza religijski motivisanih fitonima u francuskom, italijanskom i srpskom jeziku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Etnoantropološki problemi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, 14 (2),  693-714. ISSN 0353-158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]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</w:rPr>
              <w:t>1</w:t>
            </w: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 xml:space="preserve">   </w:t>
            </w:r>
            <w:r>
              <w:rPr>
                <w:lang w:val="sr-RS"/>
              </w:rPr>
              <w:t>5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jc w:val="both"/>
              <w:rPr>
                <w:lang w:val="sr-RS"/>
              </w:rPr>
            </w:pPr>
            <w:bookmarkStart w:id="10" w:name="_Hlk120229157"/>
            <w:bookmarkStart w:id="11" w:name="_Hlk120231394"/>
            <w:bookmarkEnd w:id="11"/>
            <w:r>
              <w:rPr>
                <w:b/>
                <w:bCs/>
                <w:lang w:val="sr-RS"/>
              </w:rPr>
              <w:t xml:space="preserve">Данијела Ђоровић </w:t>
            </w:r>
            <w:bookmarkEnd w:id="10"/>
            <w:r>
              <w:rPr>
                <w:lang w:val="sr-RS"/>
              </w:rPr>
              <w:t>и Слађана Станојевић (2020).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RS"/>
              </w:rPr>
              <w:t xml:space="preserve">Семантичке вредности деминутива у италијанским књижевним текстовима ренесансе и барока. </w:t>
            </w:r>
            <w:r>
              <w:rPr>
                <w:i/>
                <w:iCs/>
                <w:lang w:val="sr-RS"/>
              </w:rPr>
              <w:t>Филолошки преглед</w:t>
            </w:r>
            <w:r>
              <w:rPr>
                <w:lang w:val="sr-RS"/>
              </w:rPr>
              <w:t xml:space="preserve">. - Књ. 47, Бр. 2, стр. 107-125. ISSN: 0015-1807 </w:t>
            </w:r>
            <w:r>
              <w:rPr>
                <w:b/>
                <w:bCs/>
                <w:lang w:val="sr-RS"/>
              </w:rPr>
              <w:t>[</w:t>
            </w:r>
            <w:r>
              <w:rPr>
                <w:b/>
                <w:bCs/>
                <w:lang w:val="sr-Latn-CS" w:eastAsia="en-US"/>
              </w:rPr>
              <w:t>M</w:t>
            </w:r>
            <w:r>
              <w:rPr>
                <w:b/>
                <w:bCs/>
                <w:lang w:val="sr-RS" w:eastAsia="en-US"/>
              </w:rPr>
              <w:t>51</w:t>
            </w:r>
            <w:r>
              <w:rPr>
                <w:b/>
                <w:bCs/>
                <w:lang w:val="sr-RS"/>
              </w:rPr>
              <w:t>]</w:t>
            </w:r>
          </w:p>
          <w:p>
            <w:pPr>
              <w:pStyle w:val="NormaleWeb"/>
              <w:spacing w:before="0" w:after="0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eWeb"/>
              <w:spacing w:before="0" w:after="0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Danijela Đorović</w:t>
            </w:r>
            <w:r>
              <w:rPr>
                <w:lang w:val="sr-Latn-RS"/>
              </w:rPr>
              <w:t xml:space="preserve"> (2020). Uloga prevođenja u nastavi jezika struke. </w:t>
            </w:r>
            <w:r>
              <w:rPr>
                <w:i/>
                <w:iCs/>
                <w:lang w:val="sr-Latn-RS"/>
              </w:rPr>
              <w:t>Anali Filološkog fakulteta.</w:t>
            </w:r>
            <w:r>
              <w:rPr>
                <w:lang w:val="sr-Latn-RS"/>
              </w:rPr>
              <w:t xml:space="preserve"> Vol. 32 (2020), No. 1, 171-187. ISSN: 0522-8468.  </w:t>
            </w:r>
            <w:r>
              <w:rPr>
                <w:b/>
                <w:bCs/>
                <w:lang w:val="sr-RS"/>
              </w:rPr>
              <w:t>[</w:t>
            </w:r>
            <w:r>
              <w:rPr>
                <w:b/>
                <w:bCs/>
                <w:lang w:val="sr-Latn-CS" w:eastAsia="en-US"/>
              </w:rPr>
              <w:t>M</w:t>
            </w:r>
            <w:r>
              <w:rPr>
                <w:b/>
                <w:bCs/>
                <w:lang w:val="sr-Latn-RS" w:eastAsia="en-US"/>
              </w:rPr>
              <w:t>51</w:t>
            </w:r>
            <w:r>
              <w:rPr>
                <w:b/>
                <w:bCs/>
                <w:lang w:val="sr-RS"/>
              </w:rPr>
              <w:t>]</w:t>
            </w:r>
          </w:p>
          <w:p>
            <w:pPr>
              <w:pStyle w:val="NormaleWeb"/>
              <w:spacing w:before="0" w:after="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eWeb"/>
              <w:spacing w:before="0" w:after="0"/>
              <w:jc w:val="both"/>
              <w:rPr>
                <w:b/>
                <w:b/>
                <w:bCs/>
                <w:lang w:val="sr-RS"/>
              </w:rPr>
            </w:pPr>
            <w:bookmarkStart w:id="12" w:name="_Hlk120231394"/>
            <w:bookmarkEnd w:id="12"/>
            <w:r>
              <w:rPr>
                <w:b/>
                <w:bCs/>
                <w:lang w:val="sr-Latn-RS"/>
              </w:rPr>
              <w:t xml:space="preserve">Danijela Đorović </w:t>
            </w:r>
            <w:r>
              <w:rPr>
                <w:lang w:val="sr-Latn-RS"/>
              </w:rPr>
              <w:t xml:space="preserve">(2019). Eksplikativni markeri u nastavi akademskog čitanja na italijanskom jeziku. </w:t>
            </w:r>
            <w:r>
              <w:rPr>
                <w:i/>
                <w:iCs/>
                <w:lang w:val="sr-Latn-RS"/>
              </w:rPr>
              <w:t>Inovacije u nastavi</w:t>
            </w:r>
            <w:r>
              <w:rPr>
                <w:lang w:val="sr-Latn-RS"/>
              </w:rPr>
              <w:t xml:space="preserve">. XXXII, 2, 33–44 ISSN: 0352-2334   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[</w:t>
            </w:r>
            <w:r>
              <w:rPr>
                <w:b/>
                <w:bCs/>
                <w:lang w:val="sr-Latn-CS" w:eastAsia="en-US"/>
              </w:rPr>
              <w:t>M</w:t>
            </w:r>
            <w:r>
              <w:rPr>
                <w:b/>
                <w:bCs/>
                <w:lang w:val="sr-RS" w:eastAsia="en-US"/>
              </w:rPr>
              <w:t>2</w:t>
            </w:r>
            <w:r>
              <w:rPr>
                <w:b/>
                <w:bCs/>
                <w:lang w:val="sr-Latn-RS" w:eastAsia="en-US"/>
              </w:rPr>
              <w:t>4</w:t>
            </w:r>
            <w:r>
              <w:rPr>
                <w:b/>
                <w:bCs/>
                <w:lang w:val="sr-RS"/>
              </w:rPr>
              <w:t>]</w:t>
            </w:r>
          </w:p>
          <w:p>
            <w:pPr>
              <w:pStyle w:val="NormaleWeb"/>
              <w:spacing w:before="0" w:after="0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Danijela Đorovi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i 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atarin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Zavišin (2018). Integrating Elements of LSP Language Teaching and CLIL Methods in the Context of Tertiary Education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RS"/>
              </w:rPr>
              <w:t>Scripta Man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13 (1), 26-44. ISSN: 1854-204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]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eWeb"/>
              <w:spacing w:before="0" w:after="0"/>
              <w:jc w:val="both"/>
              <w:rPr>
                <w:lang w:val="sr-Latn-RS"/>
              </w:rPr>
            </w:pPr>
            <w:r>
              <w:rPr>
                <w:b/>
                <w:bCs/>
                <w:lang w:val="sr-Latn-RS"/>
              </w:rPr>
              <w:t>Danijela Đorović</w:t>
            </w:r>
            <w:r>
              <w:rPr>
                <w:lang w:val="sr-Latn-RS"/>
              </w:rPr>
              <w:t xml:space="preserve"> i Milica Mirić (2016). Višejezičnost u studijskim programima fakulteta nefilološke orijentacije Univerziteta u Beogradu, Nasleđe, br. 35, str. 29-43. UDK 81'246:378 (497.11 Beograd), ISSN 1820-1768.  </w:t>
            </w:r>
            <w:r>
              <w:rPr>
                <w:b/>
                <w:bCs/>
                <w:lang w:val="sr-RS"/>
              </w:rPr>
              <w:t>[</w:t>
            </w:r>
            <w:r>
              <w:rPr>
                <w:b/>
                <w:bCs/>
                <w:lang w:val="sr-Latn-CS" w:eastAsia="en-US"/>
              </w:rPr>
              <w:t>M</w:t>
            </w:r>
            <w:r>
              <w:rPr>
                <w:b/>
                <w:bCs/>
                <w:lang w:val="en-US" w:eastAsia="en-US"/>
              </w:rPr>
              <w:t>51</w:t>
            </w:r>
            <w:r>
              <w:rPr>
                <w:b/>
                <w:bCs/>
                <w:lang w:val="sr-RS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/>
              </w:rPr>
              <w:t>2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 xml:space="preserve">   </w:t>
            </w:r>
            <w:r>
              <w:rPr>
                <w:lang w:val="sr-RS"/>
              </w:rPr>
              <w:t>23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lineRule="auto" w:line="240" w:before="100" w:after="115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23 (Google Scholar)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Latn-RS"/>
              </w:rPr>
              <w:t>Ђоровић, Д.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(2015).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Анализа потреба у настави страног језика струке. Београд,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цитирано у: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1. Drljević, J. (2021). O italijanskom jeziku nauke i struke od srednjeg veka do danas. Beograd: Filološki fakultet, 201,243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2. Mirčić Panić, D. (2021). Testiranje jezika struke: specifičnosti i izazovi.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lang w:val="sr-Latn-RS"/>
              </w:rPr>
              <w:t>Reči</w:t>
            </w:r>
            <w:r>
              <w:rPr>
                <w:rFonts w:eastAsia="Calibri" w:cs="Times New Roman" w:ascii="Times New Roman" w:hAnsi="Times New Roman"/>
                <w:sz w:val="20"/>
                <w:lang w:val="it-IT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XII, br. 14, 59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3. Drljević, J.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(2019).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Insegnare i linguaggi settoriali di una ls a livello universitario (il casso della lingua italiana). Il ruolo e le competenze dell'insegnante e dello studente.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lang w:val="sr-Latn-RS"/>
              </w:rPr>
              <w:t>Anali Filološkog fakulteta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, 218, 220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Latn-RS"/>
              </w:rPr>
              <w:t>Ђоровић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, Д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(2012). Вештина читања и развијања вокабулара за специфичне потребе у настави језика струке на универзитетском нивоу.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lang w:val="sr-Latn-RS"/>
              </w:rPr>
              <w:t>Теме: часопис за друштвену теорију и праксу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. год. 35, бр. 3, 820-836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, цитирано у: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4.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Перишић,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J. (2017).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Употреба књижевног текста у настави (српског као страног) језика,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lang w:val="sr-RS"/>
              </w:rPr>
              <w:t>Методички видици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7, 255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. Перишић  (2018)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Аутентичност текстова у настави српског као страног језика на вишим нивоима учења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lang w:val="sr-RS"/>
              </w:rPr>
              <w:t xml:space="preserve">Методички видици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8,  236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Данијела Ђоровић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(2004). Однос студената хуманистичких наука према страним језицима. </w:t>
            </w:r>
            <w:r>
              <w:rPr>
                <w:rFonts w:eastAsia="Calibri" w:cs="Times New Roman" w:ascii="Times New Roman" w:hAnsi="Times New Roman"/>
                <w:i/>
                <w:sz w:val="20"/>
                <w:lang w:val="sr-RS"/>
              </w:rPr>
              <w:t>Настава и васпитање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lang w:val="it-IT"/>
              </w:rPr>
              <w:t>Vol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.4-5, 448-464, цитирано у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. Wattles, Isidora, Radić-Bojanić, Biljana. (2018). Stavovi i uverenja studenata o visokoškolskoj nastavi filoloških predmeta. Zbornik radova Filozofskog fakulteta, Univerzitet u Prištini 48 (4),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40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7.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Антоновић, М. Стаменковић Д, и Тасић, М. (2012).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Oднос између знања страних језика и перцепције идентитета у пограничним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општинама југоисточне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рбије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lang w:val="sr-RS"/>
              </w:rPr>
              <w:t>Теме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, XXXVI Бр. 4, 1634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. Максимовић, Ј. и Османовић, Ј. Ставови студената друштвених и хуманистичких наука о проучавању страних језика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lang w:val="sr-Latn-RS"/>
              </w:rPr>
              <w:t>Philologia Mediana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, 6 444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Милица Мирић и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Данијела Ђоровић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, (2015). Настава страних језика на универзитету: сарадња наставника језика струке и наставника стручних предмета,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lang w:val="sr-RS"/>
              </w:rPr>
              <w:t>Настава и васпитање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, 64(3), 507–520, цитирано у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9. Cekić-Jovanović, O Marković, S (2021)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Possibilities of University Teaching Enhancement -Integration of Methods and Approaches in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Teaching Literature with Science and Social Studies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lang w:val="sr-Latn-RS"/>
              </w:rPr>
              <w:t>Inovacije u nastavi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, XXXIV, 2021/1, 82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10. Janković, N, Savić-Nenadović, Z, Cvetković, M. (2019). Značaj učenja stranog jezika struke prema stavovima studenata i nastavnika.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lang w:val="sr-Latn-RS"/>
              </w:rPr>
              <w:t xml:space="preserve"> Inovacije u nastavi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,  vol. 32, br. 2, 9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/>
              </w:rPr>
              <w:t>2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bookmarkStart w:id="13" w:name="_Hlk1202306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Đorović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(2022). Međujezički uticaji na učenje trećeg jezika: leksičko-semantički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transfer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 akademskom pisanju. U: Paprić, M. i dr. (ur.) Language – Profession – Science – 2.1. Fifth International LSP Conference, Belgrade 2021. University of Belgrade, Teacher Education Faculty</w:t>
            </w:r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173-18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_Hlk5557923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Đorovi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</w:t>
            </w:r>
            <w:bookmarkEnd w:id="14"/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ata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Janković (2018). Bodovna vrednost stranog jezika struke na Beogradskom univerzitetu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: Ana Vujović, Sanela Šipragić Đokić i Marijana Paprić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.),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RS"/>
              </w:rPr>
              <w:t>Strani jezik struke i profesionalni identit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, Zbornik radova s Četvrte međunarodne konferencije jezika struke “Language for Specific Purposes and Professional Identity” 211-224. Beograd: Društvo za strane jezike i književnosti Srbije. 119-13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/>
              </w:rPr>
              <w:t>2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eastAsia="Calibri"/>
              </w:rPr>
              <w:t xml:space="preserve">   </w:t>
            </w:r>
            <w:r>
              <w:rPr/>
              <w:t>2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100" w:after="0"/>
              <w:jc w:val="both"/>
              <w:rPr>
                <w:lang w:val="sr-RS"/>
              </w:rPr>
            </w:pPr>
            <w:bookmarkStart w:id="15" w:name="_Hlk120230698"/>
            <w:bookmarkStart w:id="16" w:name="_Hlk120231538"/>
            <w:r>
              <w:rPr>
                <w:b/>
                <w:bCs/>
                <w:lang w:val="sr-RS"/>
              </w:rPr>
              <w:t xml:space="preserve">Д. Ђоровић </w:t>
            </w:r>
            <w:r>
              <w:rPr>
                <w:lang w:val="sr-Latn-RS"/>
              </w:rPr>
              <w:t xml:space="preserve">(2020). </w:t>
            </w:r>
            <w:r>
              <w:rPr>
                <w:lang w:val="sr-RS"/>
              </w:rPr>
              <w:t>Усмене презентације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 студената у настави италијанског као језика струке, У: Шаренац Стаменковић, Ј. и др. </w:t>
            </w:r>
            <w:r>
              <w:rPr>
                <w:i/>
                <w:iCs/>
                <w:lang w:val="sr-RS"/>
              </w:rPr>
              <w:t>Нови правци истраживања у друштвеним и хуманистичким наукама</w:t>
            </w:r>
            <w:r>
              <w:rPr>
                <w:lang w:val="sr-RS"/>
              </w:rPr>
              <w:t>, тематски зборник, Универзитет у Нишу, 607-622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bookmarkEnd w:id="15"/>
            <w:bookmarkEnd w:id="16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. Ђорови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(2020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иверзитетска настава страног језика струке: развој отвореног курикулума, У Парезановић, Т. и ;. Николић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Филолошки видици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борник радова са првог научног скупа националног значаја, Београд: Алфа БК Универзитет, 55-68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>1.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 xml:space="preserve">члан уређивачког одбора научних часописа Scripta Manent, the journal of the Slovene Association of LSP Teachers   ISSN: 1854-2042 и </w:t>
      </w:r>
      <w:r>
        <w:rPr>
          <w:rFonts w:cs="Times New Roman" w:ascii="Times New Roman" w:hAnsi="Times New Roman"/>
          <w:i/>
          <w:iCs/>
          <w:sz w:val="20"/>
          <w:lang w:val="sr-CS"/>
        </w:rPr>
        <w:t>Живи језици</w:t>
      </w:r>
      <w:r>
        <w:rPr>
          <w:rFonts w:cs="Times New Roman" w:ascii="Times New Roman" w:hAnsi="Times New Roman"/>
          <w:sz w:val="20"/>
          <w:lang w:val="sr-CS"/>
        </w:rPr>
        <w:t xml:space="preserve"> : часопис за стране језике и књижевности  ISSN: 0514-774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>1.2</w:t>
      </w:r>
      <w:r>
        <w:rPr>
          <w:rFonts w:cs="Times New Roman" w:ascii="Times New Roman" w:hAnsi="Times New Roman"/>
          <w:sz w:val="20"/>
          <w:lang w:val="sr-CS"/>
        </w:rPr>
        <w:t>. члан научног одбора на научним скуповима међународног нивоа: 1st International Conference of the Slovene Association of LSP Teachers. Rimske terme, Slovenia, 18–20 May 2017 и Second International Conference of the Slovene Association of LSP Teachers, онлајн 15-16 October 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 xml:space="preserve">1.3. </w:t>
      </w:r>
      <w:r>
        <w:rPr>
          <w:rFonts w:cs="Times New Roman" w:ascii="Times New Roman" w:hAnsi="Times New Roman"/>
          <w:sz w:val="20"/>
          <w:lang w:val="sr-CS"/>
        </w:rPr>
        <w:t>Члан комисија за одбрану 18 докторске дисертације и 1 мастер рад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lang w:val="sr-CS"/>
        </w:rPr>
      </w:pPr>
      <w:r>
        <w:rPr>
          <w:rFonts w:eastAsia="Calibri" w:cs="Times New Roman" w:ascii="Times New Roman" w:hAnsi="Times New Roman"/>
          <w:b/>
          <w:bCs/>
          <w:sz w:val="20"/>
          <w:lang w:val="sr-CS"/>
        </w:rPr>
        <w:t xml:space="preserve">1.4.  </w:t>
      </w:r>
      <w:r>
        <w:rPr>
          <w:rFonts w:eastAsia="Calibri" w:cs="Times New Roman" w:ascii="Times New Roman" w:hAnsi="Times New Roman"/>
          <w:sz w:val="20"/>
          <w:lang w:val="sr-CS"/>
        </w:rPr>
        <w:t>Сарадник на међународном пројекту RIDIRE: Le risorse dinamiche dell’italiano. Creazione, diffusione e mantenimento di una infrastruttura di rete per potenziare l’insegnamento della lingua italiana nel mondo, Ministero dell'università e della ricerca, Direzione Generale per il Coordinamento e lo Sviluppo della ricerca Anno 2007 - Protocollo: RBNE075J8Z. 2011-2014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lang w:val="sr-CS"/>
        </w:rPr>
      </w:pPr>
      <w:r>
        <w:rPr>
          <w:rFonts w:eastAsia="Calibri" w:cs="Times New Roman" w:ascii="Times New Roman" w:hAnsi="Times New Roman"/>
          <w:sz w:val="20"/>
          <w:lang w:val="sr-CS"/>
        </w:rPr>
        <w:t>Сарадник на међународном пројекту Le città italiane nelle letterature del XX secolo 2018-2020, Филолошко-уметнички факултет Универзитета у Крагујевцу, Dipartimento di Studi Umanistici dell’Università Ca’ Foscari di Venezia, Италијански институт за културу у Београду и Институт за књижевност и уметност, 2018-2020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 xml:space="preserve">2.1. </w:t>
      </w:r>
      <w:r>
        <w:rPr>
          <w:rFonts w:cs="Times New Roman" w:ascii="Times New Roman" w:hAnsi="Times New Roman"/>
          <w:sz w:val="20"/>
          <w:lang w:val="sr-CS"/>
        </w:rPr>
        <w:t>Члан Друштва за стране језике и књижевности Србије и Секције универзитетских наставника страног језика струке, председник Секције наставника италијанског језика Друштва за стране језике и књижевности Србиј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>2.2.</w:t>
      </w:r>
      <w:r>
        <w:rPr>
          <w:rFonts w:cs="Times New Roman" w:ascii="Times New Roman" w:hAnsi="Times New Roman"/>
          <w:sz w:val="20"/>
          <w:lang w:val="sr-CS"/>
        </w:rPr>
        <w:t xml:space="preserve"> Управник Кабинета за стране језике Филозофског факултета (2006-2008), Члан Савета Филозофског факултета (2006-2008), Члан Кадровске комисије Филозофског факултета  (2012-2015 и од 20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>3.1</w:t>
      </w:r>
      <w:r>
        <w:rPr>
          <w:rFonts w:cs="Times New Roman" w:ascii="Times New Roman" w:hAnsi="Times New Roman"/>
          <w:sz w:val="20"/>
          <w:lang w:val="sr-CS"/>
        </w:rPr>
        <w:t xml:space="preserve">. </w:t>
      </w:r>
      <w:r>
        <w:rPr>
          <w:rFonts w:cs="Times New Roman" w:ascii="Times New Roman" w:hAnsi="Times New Roman"/>
          <w:sz w:val="20"/>
          <w:lang w:val="sr-RS"/>
        </w:rPr>
        <w:t xml:space="preserve">Учешће у међународном пројекту оствареном кроз сарадњу Филолошко-уметничког факултета Универзитета у Крагујевцу и Универзитета Ка Фоскари из </w:t>
      </w:r>
      <w:r>
        <w:rPr>
          <w:rFonts w:cs="Times New Roman" w:ascii="Times New Roman" w:hAnsi="Times New Roman"/>
          <w:i/>
          <w:iCs/>
          <w:sz w:val="20"/>
          <w:lang w:val="sr-RS"/>
        </w:rPr>
        <w:t>Венеције Le città italiane nelle letterature del XX secolo</w:t>
      </w:r>
      <w:r>
        <w:rPr>
          <w:rFonts w:cs="Times New Roman" w:ascii="Times New Roman" w:hAnsi="Times New Roman"/>
          <w:sz w:val="20"/>
          <w:lang w:val="sr-RS"/>
        </w:rPr>
        <w:t xml:space="preserve"> 2018-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3.2</w:t>
      </w:r>
      <w:r>
        <w:rPr>
          <w:rFonts w:cs="Times New Roman" w:ascii="Times New Roman" w:hAnsi="Times New Roman"/>
          <w:sz w:val="20"/>
          <w:lang w:val="sr-RS"/>
        </w:rPr>
        <w:t>. Радно ангажовање у настави на Филолошко-уметничком факултету Универзитета у Крагујевцу од 2015.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rPr>
          <w:rFonts w:ascii="Times New Roman" w:hAnsi="Times New Roman" w:eastAsia="Calibri" w:cs="Times New Roman"/>
          <w:szCs w:val="22"/>
          <w:lang w:val="sr-CS"/>
        </w:rPr>
      </w:pPr>
      <w:r>
        <w:rPr>
          <w:rFonts w:eastAsia="Calibri" w:cs="Times New Roman" w:ascii="Times New Roman" w:hAnsi="Times New Roman"/>
          <w:szCs w:val="22"/>
          <w:lang w:val="sr-CS"/>
        </w:rPr>
        <w:t xml:space="preserve">Прегледом приложене документације, Комисија је утврдила да се на конкурс у предвиђеном року пријавио један кандидат – др Данијела Ђоровић, која је запослена на Филозофском факултету од 1999. године. Поред две научне монографије и  бројних радова објављених у престижним научним часописима у Србији и иностранству, учествовала је на више међународних и домаћих научних скупова, рецензирала бројне радове у научним часописима и зборницима,  активна је у раду Друштва за стране језике и књижевности Србији, Секције универзитетских наставника страног језика струке, Секције наставника италијанског језика  и у организацији међународних конференција из области језика струке  у Србији и Словенији. Њен педагошки рад студенти квалификују највишим оценама. Остварила је све услове за стицање зања редовног професора прописане Критеријумима за стицање звања наставника на Универзитету у Београ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0"/>
        <w:rPr>
          <w:rFonts w:ascii="Times New Roman" w:hAnsi="Times New Roman" w:eastAsia="Calibri" w:cs="Times New Roman"/>
          <w:szCs w:val="22"/>
          <w:lang w:val="sr-CS"/>
        </w:rPr>
      </w:pPr>
      <w:r>
        <w:rPr>
          <w:rFonts w:eastAsia="Calibri" w:cs="Times New Roman" w:ascii="Times New Roman" w:hAnsi="Times New Roman"/>
          <w:szCs w:val="22"/>
          <w:lang w:val="sr-CS"/>
        </w:rPr>
        <w:t xml:space="preserve">Узимајући у обзир наведене остварене резултате у научној и наставној делатности кандидаткиње, Комисија констатује да др Данијела Ђоровић испуњава све законом прописане услове за избор у звање за које конкурише, те са задовољством предлаже Изборном већу Филозофског факултета у Београду да усвоји овај извештај и да се др Данијела Ђоровић изабере за наставника у звању редовног  професора за ужу научну област Италијански језик, на неодређено време,  са пуним радним временом.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0"/>
          <w:szCs w:val="22"/>
          <w:lang w:val="sr-CS"/>
        </w:rPr>
      </w:pPr>
      <w:r>
        <w:rPr>
          <w:rFonts w:eastAsia="Calibri" w:cs="Times New Roman" w:ascii="Times New Roman" w:hAnsi="Times New Roman"/>
          <w:sz w:val="20"/>
          <w:szCs w:val="22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 Београд, 30. јануар 202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widowControl/>
        <w:bidi w:val="0"/>
        <w:spacing w:lineRule="atLeast" w:line="259" w:before="0" w:after="160"/>
        <w:rPr/>
      </w:pPr>
      <w:r>
        <w:rPr/>
        <w:drawing>
          <wp:inline distT="0" distB="0" distL="0" distR="0">
            <wp:extent cx="5486400" cy="280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IntestazioneCarattere">
    <w:name w:val="Intestazione Carattere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eWeb">
    <w:name w:val="Normale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6:29:00Z</dcterms:created>
  <dc:creator>Tatjana Subasic Nikolic</dc:creator>
  <dc:description/>
  <cp:keywords/>
  <dc:language>en-US</dc:language>
  <cp:lastModifiedBy>valutatore</cp:lastModifiedBy>
  <cp:lastPrinted>2016-10-12T13:14:00Z</cp:lastPrinted>
  <dcterms:modified xsi:type="dcterms:W3CDTF">2023-01-31T09:07:00Z</dcterms:modified>
  <cp:revision>3</cp:revision>
  <dc:subject/>
  <dc:title/>
</cp:coreProperties>
</file>